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6486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47312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22320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